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623566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1499324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5157818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1068189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7164984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7327722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